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18.02.2022 № 55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приватизацію державного житлового фонду», враховуючи рішення Ксаверівської сільської ради                від 26 липня 2018 № 1</w:t>
      </w:r>
      <w:r>
        <w:rPr>
          <w:b/>
          <w:sz w:val="16"/>
          <w:szCs w:val="16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 надання згоди на прийняття безоплатно                    у комунальну власність територіальної громади Ксаверівської сільської ради житлових будинків з господарськими будівлями та спорудами,                                                                           що перебувають на балансі філії УМГ «Київтрансгаз» ПАТ «Укртрансгаз»                 та знаходяться за адресою: Житомирська область Малинський район,               с. Ксаверів вул. Шевченка, 23-А, Шевченка, 23-Б»,</w:t>
      </w:r>
      <w:r>
        <w:rPr>
          <w:b/>
          <w:sz w:val="16"/>
          <w:szCs w:val="16"/>
          <w:lang w:val="uk-UA"/>
        </w:rPr>
        <w:t xml:space="preserve">  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сім’ї Деняченко, гр. Барковської Людмили Станіславівни,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Погодити передачу будинку № 23-А по вул. Шевченка в с. Ксаверів Коростенського району Житомирської області у спільну сумісну власність наступним громадяна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Деняченку Івану Іван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Деняченко Ніні Миколаї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огодити передачу квартири № 6 в будинку № 2 по                                 вул. Чорновола в м. Малині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Барковській Людмилі Станіславі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Барковській Вікторії Олександрі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Барковському Валентину Олександр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Барковському Роману Олександр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45:00Z</dcterms:created>
  <dc:creator>USER20</dc:creator>
  <dc:description/>
  <cp:keywords/>
  <dc:language>en-US</dc:language>
  <cp:lastModifiedBy>Dom</cp:lastModifiedBy>
  <cp:lastPrinted>2022-02-14T10:57:00Z</cp:lastPrinted>
  <dcterms:modified xsi:type="dcterms:W3CDTF">2022-02-16T07:34:00Z</dcterms:modified>
  <cp:revision>11</cp:revision>
  <dc:subject/>
  <dc:title>ДЕРЖАВНЕ  КАЗНАЧЕЙСТВО  УКРАЇНИ</dc:title>
</cp:coreProperties>
</file>